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о-измерительных материалов</w:t>
      </w:r>
    </w:p>
    <w:p>
      <w:pPr>
        <w:pStyle w:val="Normal"/>
        <w:spacing w:lineRule="exact" w:line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проведения промежуточной аттестации по технологии за курс 7 класса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значение КИМ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межуточная аттестация проводится с целью определения уровня освоения обучающимися 7 класса предметного содержания курса “Технология” в соответствии с требованиями Федерального государственного образовательного стандарта ООО, выявления элементов содержания, вызывающих  наибольшее затруднения у обучающих и выявления результативности обучения. </w:t>
      </w:r>
    </w:p>
    <w:p>
      <w:pPr>
        <w:pStyle w:val="Normal"/>
        <w:spacing w:lineRule="exact" w:line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и структура работы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я теста направлены на проверку усвоения обучающимися важнейших предметных результатов, представленных в разделах курса технологии: «Методы и средства творческой проектной деятельности», «Производства», «Технология», «Техника», «Технологии получения, обработки, преобразования и использования материалов», «Технологии: приготовления мучных изделий; получения и обработка рыбы и морепродуктов», «Технологии получения, преобразования и использования тепловой энергии», «Технологии получения, обработки и использования информации», «Кормление животных как основа технологии их выращивания и преобразования в интересах человека», «Социальные технологии».</w:t>
      </w:r>
    </w:p>
    <w:p>
      <w:pPr>
        <w:pStyle w:val="Normal"/>
        <w:spacing w:lineRule="auto" w:line="266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ая аттестационная контрольная работа состоит из 10 заданий, из них 8 заданий базового уровня, 2 задания повышенного уровня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ловия проведения работы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проводится в 7 классе в конце учебного года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контрольной работы отводится 40 минут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9" w:leader="none"/>
        </w:tabs>
        <w:spacing w:lineRule="auto" w:line="26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истема оценивания выполнения отдельных заданий и контрольной работы в целом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1"/>
        <w:ind w:left="260" w:first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верное выполнение каждого из заданий 1-8 выставляется 1 балл, в другом случае – 0 баллов. За верное выполнение каждого из заданий 9-10 выставляется 2 балла, 1 балл, если допущена одна ошибка, и 0 баллов, если допущено две и более ошибки. </w:t>
      </w:r>
    </w:p>
    <w:p>
      <w:pPr>
        <w:pStyle w:val="Normal"/>
        <w:spacing w:lineRule="auto" w:line="271"/>
        <w:ind w:left="260" w:first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ервичный балл за выполнение всей работы –12б.</w:t>
      </w:r>
    </w:p>
    <w:p>
      <w:pPr>
        <w:pStyle w:val="Normal"/>
        <w:spacing w:lineRule="auto" w:line="271"/>
        <w:ind w:left="260" w:first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е баллов, выставленных за выполнение всех заданий работы, подсчитывается общий балл, который переводится в отметку по пятибалльной шкале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блица перевода баллов в отметку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61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666"/>
        <w:gridCol w:w="640"/>
        <w:gridCol w:w="327"/>
        <w:gridCol w:w="953"/>
        <w:gridCol w:w="840"/>
        <w:gridCol w:w="30"/>
        <w:gridCol w:w="740"/>
        <w:gridCol w:w="100"/>
        <w:gridCol w:w="939"/>
        <w:gridCol w:w="142"/>
      </w:tblGrid>
      <w:tr>
        <w:trPr>
          <w:trHeight w:val="329" w:hRule="atLeast"/>
        </w:trPr>
        <w:tc>
          <w:tcPr>
            <w:tcW w:w="2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Баллы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 w:eastAsia="en-US" w:bidi="en-US"/>
              </w:rPr>
              <w:t xml:space="preserve">Менее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en-US"/>
              </w:rPr>
              <w:t>11-12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Отметка</w:t>
            </w:r>
          </w:p>
        </w:tc>
        <w:tc>
          <w:tcPr>
            <w:tcW w:w="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9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«2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9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«3»</w:t>
            </w:r>
          </w:p>
        </w:tc>
        <w:tc>
          <w:tcPr>
            <w:tcW w:w="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«4»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en-US"/>
              </w:rPr>
              <w:t>«5»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 w:bidi="en-US"/>
        </w:rPr>
        <w:t>6. Обобщённый план промежуточной аттестационной контрольной работы</w:t>
      </w:r>
    </w:p>
    <w:p>
      <w:pPr>
        <w:pStyle w:val="Normal"/>
        <w:spacing w:lineRule="exact" w:line="309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 w:bidi="en-US"/>
        </w:rPr>
        <w:t>Проверяемые элементы содержания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Методы и средства творческой проектной деятельности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оизводства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хнология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Техника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Технологии получения, обработки, преобразования и использования материалов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Технологии: приготовления мучных изделий; получения и обработка рыбы и морепродуктов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Технологии получения, преобразования и использования тепловой энергии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Технологии получения, обработки и использования информации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Кормление животных как основа технологии их выращивания и преобразования в интересах человека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Социальные технологии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9"/>
        <w:spacing w:before="0" w:after="0"/>
        <w:ind w:firstLine="284"/>
        <w:jc w:val="center"/>
        <w:rPr/>
      </w:pPr>
      <w:bookmarkStart w:id="0" w:name="page4"/>
      <w:bookmarkEnd w:id="0"/>
      <w:r>
        <w:rPr>
          <w:rStyle w:val="StrongEmphasis"/>
        </w:rPr>
        <w:t>Промежуточная аттестация</w:t>
      </w:r>
      <w:r>
        <w:rPr>
          <w:b/>
          <w:bCs/>
        </w:rPr>
        <w:t xml:space="preserve"> по технологии 7 класс</w:t>
      </w:r>
    </w:p>
    <w:p>
      <w:pPr>
        <w:pStyle w:val="Style9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  <w:t>ФИ учащегося_______________________________________Дата_________</w:t>
      </w:r>
    </w:p>
    <w:p>
      <w:pPr>
        <w:pStyle w:val="Style9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  <w:t>Вариант№1</w:t>
      </w:r>
    </w:p>
    <w:p>
      <w:pPr>
        <w:pStyle w:val="Style9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  <w:color w:val="1D1D1B"/>
        </w:rPr>
        <w:t>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D1D1B"/>
          <w:sz w:val="24"/>
          <w:szCs w:val="24"/>
        </w:rPr>
        <w:t>1.      Установите соответствие между понятием и определением: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37"/>
        <w:gridCol w:w="396"/>
        <w:gridCol w:w="5964"/>
      </w:tblGrid>
      <w:tr>
        <w:trPr/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анный объект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кт, находящийся в центре творческого совершенствования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3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кус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96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иск новых идей, при котором к свойствам объекта добавляют что – то новое или изменяют уже имеющееся в нем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3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 фокальных объектов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96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кт, объединяющий себе различия других объектов</w:t>
            </w:r>
          </w:p>
        </w:tc>
      </w:tr>
      <w:tr>
        <w:trPr/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3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кальный объект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596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нтр каких – либо свойств, характеристик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: 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Как называется чертеж, содержащий изображение сборочной единицы и другие данные, необходимые для ее сборки и контрол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онтажный чертеж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абаритный чертеж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щего вида чертеж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борочный чертеж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инематическая схем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Какие слова пропущены в тексты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«Технологической документацией называют…….документы, которые устанавливают четкие правила и требования для выполнения технологического процесса производства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стовые и графически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черченны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хнологически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Какой вид дисциплины предполагает строгое соблюдение технологии, выполнение технологических операций в той последовательности, которая задана в технологической документаци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рудовая дисципл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нительская дисципл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хнологическая дисципл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говорная дисципл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Какие виды двигателей установлены на бытовых приборах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вигатель внутреннего сгор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лектрический двигат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аровой двигат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Какой станок предназначен для выполнения большого числа технологических операций без переустановки обрабатываемых детале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резерный станок с ЧПУ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3D – принтер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ногооперационный станок с ЧПУ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танок для полирования камн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. Какие виды культуры объединяет общая культур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уховн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рафическ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кологическ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атериальн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нформационная культу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Найдите верную формулировку назначения стандартизации технологических документов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лагодаря стандартизации технологических документов появилась возможность на каждом рабочем месте без нарушений проводить подготовительные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лагодаря стандартизации технологических документов существует возможность по документации, созданной на одном предприятии, работать на любом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лагодаря стандартизации технологических документов существует возможность объединения сведений, необходимых не только для выполнения технологического процесса, но и для его подготов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Что такое электрическая цеп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следовательность передачи движения от двигателя к рабочим органам машины с помощью зубчатых колес, ходовых винтов, валов, шкивов, муфт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вокупность соединенных между собой устройств и элементов, предназначенных для протекания электрического то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рафическое представление данных, позволяющие быстро оценить соотношение нескольких величи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 изображение , на котором с помощью линий и условных знаков показывают соединения электрических прибо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Что предполагается соблюдать в соответствии с технологическим режимо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знательное и добросовестное соблюдение работником своих трудовых обязанностей, своевременное и точное исполнение приказов и распоряжения нанимател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 характеристики физических, химических, механических и других процессов в технологии, которые определяют технологию производ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омплексную качественную характеристику всей производственной деятельности работников на конкретном предприят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ючи к ответам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1-в, 2-г,3-б,4-а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сборочный чертеж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текстовые и графические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технологическая дисциплина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зад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лектрический двигатель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многооперационный станок с ЧПУ</w:t>
      </w:r>
    </w:p>
    <w:p>
      <w:pPr>
        <w:pStyle w:val="Normal"/>
        <w:spacing w:lineRule="atLeast" w:line="29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– духовная культура, материальная культура</w:t>
      </w:r>
    </w:p>
    <w:p>
      <w:pPr>
        <w:pStyle w:val="Normal"/>
        <w:spacing w:lineRule="atLeast" w:line="29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- Благодаря стандартизации технологических документов существует возможность по документации, созданной на одном предприятии, работать на любом другом.</w:t>
      </w:r>
    </w:p>
    <w:p>
      <w:pPr>
        <w:pStyle w:val="Normal"/>
        <w:spacing w:lineRule="atLeast" w:line="29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- совокупность соединенных между собой устройств и элементов, предназначенных для протекания электрического тока.</w:t>
      </w:r>
    </w:p>
    <w:p>
      <w:pPr>
        <w:pStyle w:val="Normal"/>
        <w:spacing w:lineRule="atLeast" w:line="29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- характеристики физических, химических, механических и других процессов в технологии, которые определяют технологию производства</w:t>
      </w:r>
    </w:p>
    <w:p>
      <w:pPr>
        <w:pStyle w:val="Normal"/>
        <w:spacing w:lineRule="atLeast" w:line="29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D1D1B"/>
          <w:sz w:val="24"/>
          <w:szCs w:val="24"/>
        </w:rPr>
        <w:t> 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866" w:gutter="0" w:header="0" w:top="54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7:00Z</dcterms:created>
  <dc:creator>zonsosh</dc:creator>
  <dc:description/>
  <cp:keywords/>
  <dc:language>en-US</dc:language>
  <cp:lastModifiedBy>zonsosh</cp:lastModifiedBy>
  <dcterms:modified xsi:type="dcterms:W3CDTF">2024-04-12T02:57:00Z</dcterms:modified>
  <cp:revision>2</cp:revision>
  <dc:subject/>
  <dc:title/>
</cp:coreProperties>
</file>